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5460</wp:posOffset>
                </wp:positionH>
                <wp:positionV relativeFrom="paragraph">
                  <wp:posOffset>-359410</wp:posOffset>
                </wp:positionV>
                <wp:extent cx="0" cy="64020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-28.3pt" to="339.8pt,4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Задача 1.Составьте алгоритм подсчета суммы четных чисел из промежутк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[10;40].</w:t>
      </w:r>
      <w:r>
        <w:rPr>
          <w:sz w:val="24"/>
        </w:rPr>
        <w:t>Если полученная сумма окажется больше 100 , но меньше 1500, то переменной Т присвойте значение 1.В противном случае переменной Т присвойте значение 0.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>Задача 2. Составьте алгоритм подсчета произведения последовательных натуральных чисел от 7 до 17.Если полученное произведение окажется меньше заданного числа М или 1000, то переменной К присвойте значение 3.В противном случае переменной К присвойте значение 2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0" w:top="1276" w:footer="0" w:bottom="17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Программа Сумма_Четных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Описание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i,n,s,T: Целый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Описания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i:=10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s:=0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Повторять_Пока i&lt;=40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s:=s+i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i:=i+2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Завершить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ывод(s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Новая_Строка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Если (s&gt;100) И (s&lt;1500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о T:=1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Иначе T:=0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Если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ывод(T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Программы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br w:type="column"/>
      </w:r>
      <w:r>
        <w:rPr>
          <w:b/>
          <w:i/>
          <w:sz w:val="24"/>
          <w:lang w:val="en-US"/>
        </w:rPr>
        <w:t>Программа Cумма_Четных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Описание</w:t>
      </w:r>
    </w:p>
    <w:p>
      <w:pPr>
        <w:pStyle w:val="Normal"/>
        <w:rPr/>
      </w:pPr>
      <w:r>
        <w:rPr>
          <w:b/>
          <w:i/>
          <w:sz w:val="24"/>
          <w:lang w:val="en-US"/>
        </w:rPr>
        <w:t xml:space="preserve">i,n,s,T: Целый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Описания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s:=0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Повторять_Для i</w:t>
      </w:r>
    </w:p>
    <w:p>
      <w:pPr>
        <w:pStyle w:val="Heading1"/>
        <w:rPr/>
      </w:pPr>
      <w:r>
        <w:rPr/>
        <w:t xml:space="preserve">  </w:t>
      </w:r>
      <w:r>
        <w:rPr/>
        <w:t>От 10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До 40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Если (i Mod 2)=0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о s:=s+i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Если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Новая_Строка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ывод('s=',s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Новая_Строка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ывод('i=',i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Завершить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ывод(s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Новая_Строка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Если (s&gt;100) И (s&lt;1500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о T:=1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Иначе T:=0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Если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ывод(T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Программы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br w:type="column"/>
      </w:r>
      <w:r>
        <w:rPr>
          <w:b/>
          <w:i/>
          <w:sz w:val="24"/>
          <w:lang w:val="en-US"/>
        </w:rPr>
        <w:t>Программа Произведение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Описание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i,n,K: Целый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M,p: Вещественный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Описания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p:=1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i:=7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вод(M,'Введите М'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Повторять_Пока i&lt;=17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p:=p*i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i:=i+1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Завершить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ывод('p=',p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Новая_Строка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Если (p&lt;M) ИЛИ (p&lt;1000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о K:=3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Иначе K:=2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Если</w:t>
      </w:r>
    </w:p>
    <w:p>
      <w:pPr>
        <w:pStyle w:val="Normal"/>
        <w:rPr/>
      </w:pPr>
      <w:r>
        <w:rPr>
          <w:b/>
          <w:i/>
          <w:sz w:val="24"/>
          <w:lang w:val="en-US"/>
        </w:rPr>
        <w:t>Вывод('K=',K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Программы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br w:type="column"/>
      </w:r>
      <w:r>
        <w:rPr>
          <w:b/>
          <w:i/>
          <w:sz w:val="24"/>
          <w:lang w:val="en-US"/>
        </w:rPr>
        <w:t>Программа Произведение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Описание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i,n,K: Целый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M,p: Вещественный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Описания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p:=1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вод(M,'Введите М'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Повторять_Для i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От 7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До 17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p:=p*i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Завершить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ывод('p=',p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Новая_Строка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Если (p&lt;M) ИЛИ (p&lt;1000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о K:=3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Иначе K:=2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Если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Вывод('K=',K)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Конец_Программы</w:t>
      </w:r>
    </w:p>
    <w:p>
      <w:pPr>
        <w:sectPr>
          <w:type w:val="continuous"/>
          <w:pgSz w:orient="landscape" w:w="16838" w:h="11906"/>
          <w:pgMar w:left="1440" w:right="1440" w:gutter="0" w:header="0" w:top="1276" w:footer="0" w:bottom="1797"/>
          <w:cols w:num="4" w:equalWidth="false" w:sep="false">
            <w:col w:w="3096" w:space="570"/>
            <w:col w:w="3115" w:space="552"/>
            <w:col w:w="2958" w:space="708"/>
            <w:col w:w="2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0" w:top="1276" w:footer="0" w:bottom="17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ЗАДАЧА 3. Составьте алгоритм подсчета суммы не четных чисел из промежутка </w:t>
      </w:r>
      <w:r>
        <w:rPr>
          <w:b/>
          <w:sz w:val="24"/>
          <w:lang w:val="en-US"/>
        </w:rPr>
        <w:t>[41;87].</w:t>
      </w:r>
      <w:r>
        <w:rPr>
          <w:b/>
          <w:sz w:val="24"/>
        </w:rPr>
        <w:t xml:space="preserve">Если полученная сумма окажется больше 400, но меньше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,то переменной </w:t>
      </w:r>
      <w:r>
        <w:rPr>
          <w:b/>
          <w:sz w:val="24"/>
          <w:lang w:val="en-US"/>
        </w:rPr>
        <w:t xml:space="preserve">G </w:t>
      </w:r>
      <w:r>
        <w:rPr>
          <w:b/>
          <w:sz w:val="24"/>
        </w:rPr>
        <w:t xml:space="preserve">присвойте значение5.В противном случае переменной 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 xml:space="preserve"> присвойте значение 4.</w:t>
      </w:r>
    </w:p>
    <w:p>
      <w:pPr>
        <w:pStyle w:val="Normal"/>
        <w:jc w:val="both"/>
        <w:rPr/>
      </w:pPr>
      <w:r>
        <w:rPr>
          <w:b/>
          <w:sz w:val="24"/>
        </w:rPr>
        <w:t xml:space="preserve">ЗАДАЧА 4.Составьте алгоритм подсчёта суммы последовательных натуральных чисел из промежутка </w:t>
      </w:r>
      <w:r>
        <w:rPr>
          <w:b/>
          <w:sz w:val="24"/>
          <w:lang w:val="en-US"/>
        </w:rPr>
        <w:t>[55,77].</w:t>
      </w:r>
      <w:r>
        <w:rPr>
          <w:b/>
          <w:sz w:val="24"/>
        </w:rPr>
        <w:t>Если полученная сумма окажется больше 600, но меньше 1800, то переменной Н присвойте значение 6.В противном случае переменной Н присвойте значение 4.</w:t>
      </w:r>
    </w:p>
    <w:p>
      <w:pPr>
        <w:pStyle w:val="Normal"/>
        <w:jc w:val="both"/>
        <w:rPr/>
      </w:pPr>
      <w:r>
        <w:rPr>
          <w:b/>
          <w:sz w:val="24"/>
        </w:rPr>
        <w:t xml:space="preserve">ЗАДАЧА 5.Составьте алгоритм  подсчета произведения последовательных чётных  натуральных чисел из промежутка </w:t>
      </w:r>
      <w:r>
        <w:rPr>
          <w:b/>
          <w:sz w:val="24"/>
          <w:lang w:val="en-US"/>
        </w:rPr>
        <w:t>[31;47]</w:t>
      </w:r>
      <w:r>
        <w:rPr>
          <w:b/>
          <w:sz w:val="24"/>
        </w:rPr>
        <w:t>. Если полученное число окажется больше заданного числа М или меньше 100000, то переменной К присвойте значение 13.В противном случае переменной К присвойте значение 12.</w:t>
      </w:r>
    </w:p>
    <w:p>
      <w:pPr>
        <w:pStyle w:val="TextBody"/>
        <w:jc w:val="both"/>
        <w:rPr/>
      </w:pPr>
      <w:r>
        <w:rPr/>
        <w:t>ЗАДАЧА 6.Составьте алгоритм подсчета произведения последовательных натуральных чисел от 12 до 26.Если полученное произведение окажется меньше заданного числа М и больше 20000, то переменной К присвойте значение 10.В противном случае переменной К присвойте значение 0.</w:t>
      </w:r>
    </w:p>
    <w:p>
      <w:pPr>
        <w:pStyle w:val="Normal"/>
        <w:jc w:val="both"/>
        <w:rPr/>
      </w:pPr>
      <w:r>
        <w:rPr>
          <w:b/>
          <w:sz w:val="24"/>
        </w:rPr>
        <w:t>ЗАДАЧА 7.Составить программу подсчёта суммы чисел кратных 3 из промежутка</w:t>
      </w:r>
      <w:r>
        <w:rPr>
          <w:b/>
          <w:sz w:val="24"/>
          <w:lang w:val="en-US"/>
        </w:rPr>
        <w:t xml:space="preserve"> [6;99]</w:t>
      </w:r>
      <w:r>
        <w:rPr>
          <w:b/>
          <w:sz w:val="24"/>
        </w:rPr>
        <w:t>.Если полученная сумма окажется больше 300 или меньше 5000, то переменной К присвойте значение 1. В противном случае переменной К присвойте значение 0.</w:t>
      </w:r>
    </w:p>
    <w:p>
      <w:pPr>
        <w:pStyle w:val="Normal"/>
        <w:jc w:val="both"/>
        <w:rPr/>
      </w:pPr>
      <w:r>
        <w:rPr>
          <w:b/>
          <w:sz w:val="24"/>
        </w:rPr>
        <w:t xml:space="preserve">ЗАДАЧА 8.Составьте программу подсчёта произведения чётных чисел из промежутка </w:t>
      </w:r>
      <w:r>
        <w:rPr>
          <w:b/>
          <w:sz w:val="24"/>
          <w:lang w:val="en-US"/>
        </w:rPr>
        <w:t>[4;12]</w:t>
      </w:r>
      <w:r>
        <w:rPr>
          <w:b/>
          <w:sz w:val="24"/>
        </w:rPr>
        <w:t xml:space="preserve">.Если полученное произведение окажется меньше заданного числа 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или меньше 10000, то переменной С присвойте значение 2. В противном случае переменной С присвойте значение 3.</w:t>
      </w:r>
    </w:p>
    <w:p>
      <w:pPr>
        <w:pStyle w:val="Normal"/>
        <w:jc w:val="both"/>
        <w:rPr/>
      </w:pPr>
      <w:r>
        <w:rPr>
          <w:b/>
          <w:sz w:val="24"/>
        </w:rPr>
        <w:t xml:space="preserve">ЗАДАЧА 9.Составьте программу нахождения суммы кубов первых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натуральных чисе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7pt;margin-top:28.85pt;width:260.85pt;height:41.2pt;mso-wrap-style:none;v-text-anchor:middle" type="_x0000_t136">
            <v:path textpathok="t"/>
            <v:textpath on="t" fitshape="t" string="ОСНОВЫ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9.9pt;margin-top:92.75pt;width:319.45pt;height:41.2pt;mso-wrap-style:none;v-text-anchor:middle" type="_x0000_t136">
            <v:path textpathok="t"/>
            <v:textpath on="t" fitshape="t" string="АЛГОРИТМИЗАЦИИ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6699" stroked="f" o:allowincell="f" style="position:absolute;margin-left:72.5pt;margin-top:220.55pt;width:228.7pt;height:76.7pt;mso-wrap-style:none;v-text-anchor:middle" type="_x0000_t136">
            <v:path textpathok="t"/>
            <v:textpath on="t" fitshape="t" string="ЦИКЛ   &quot;ДЛЯ&quot;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09.3pt;margin-top:346.95pt;width:110.95pt;height:41.2pt;mso-wrap-style:none;v-text-anchor:middle" type="_x0000_t136">
            <v:path textpathok="t"/>
            <v:textpath on="t" fitshape="t" string="суммы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continuous"/>
      <w:pgSz w:orient="landscape" w:w="16838" w:h="11906"/>
      <w:pgMar w:left="1440" w:right="1440" w:gutter="0" w:header="0" w:top="1276" w:footer="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7:42:00Z</dcterms:created>
  <dc:creator>*</dc:creator>
  <dc:description/>
  <dc:language>en-US</dc:language>
  <cp:lastModifiedBy>Alla</cp:lastModifiedBy>
  <cp:lastPrinted>2004-04-25T20:41:00Z</cp:lastPrinted>
  <dcterms:modified xsi:type="dcterms:W3CDTF">2004-04-25T17:42:00Z</dcterms:modified>
  <cp:revision>2</cp:revision>
  <dc:subject/>
  <dc:title>Программа Сумма_Четных</dc:title>
</cp:coreProperties>
</file>